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>
          <w:b/>
          <w:bCs/>
          <w:u w:val="single"/>
        </w:rPr>
        <w:t>Geräte:</w:t>
      </w:r>
      <w:r>
        <w:rPr/>
        <w:t xml:space="preserve"> Kraftmesser, Schlitzgewichte, Rollen, Stativmaterial, Schnüre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>
          <w:b/>
          <w:bCs/>
          <w:u w:val="single"/>
        </w:rPr>
        <w:t>Versuchsaufbau und Versuchsdurchführung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47625</wp:posOffset>
                </wp:positionV>
                <wp:extent cx="5209540" cy="319024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9560" cy="3190320"/>
                          <a:chOff x="0" y="0"/>
                          <a:chExt cx="5209560" cy="3190320"/>
                        </a:xfrm>
                      </wpg:grpSpPr>
                      <wpg:grpSp>
                        <wpg:cNvGrpSpPr/>
                        <wpg:grpSpPr>
                          <a:xfrm>
                            <a:off x="0" y="361800"/>
                            <a:ext cx="1399680" cy="242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73880" y="1186200"/>
                              <a:ext cx="32580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6680" y="2125440"/>
                              <a:ext cx="3906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4520" y="1484280"/>
                              <a:ext cx="325800" cy="86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5800" cy="32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110520"/>
                                <a:ext cx="108720" cy="289440"/>
                              </a:xfrm>
                              <a:custGeom>
                                <a:avLst/>
                                <a:gdLst>
                                  <a:gd name="textAreaLeft" fmla="*/ 2880 w 61560"/>
                                  <a:gd name="textAreaRight" fmla="*/ 58680 w 61560"/>
                                  <a:gd name="textAreaTop" fmla="*/ 2880 h 164160"/>
                                  <a:gd name="textAreaBottom" fmla="*/ 161280 h 16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73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3791"/>
                                    </a:lnTo>
                                    <a:arcTo wR="3600" hR="3600" stAng="10800000" swAng="-5400000"/>
                                    <a:lnTo>
                                      <a:pt x="18000" y="573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1447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440" y="398160"/>
                                <a:ext cx="144720" cy="47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1800"/>
                                  <a:ext cx="14472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4160"/>
                                  <a:ext cx="14472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72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98160" y="145080"/>
                              <a:ext cx="72360" cy="21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44720"/>
                                <a:ext cx="72360" cy="723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2720"/>
                              <a:ext cx="125532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36360" cy="2388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6360"/>
                              <a:ext cx="1810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36360"/>
                              <a:ext cx="1810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362160"/>
                              <a:ext cx="0" cy="13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8160" y="28800"/>
                              <a:ext cx="325800" cy="65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360"/>
                                <a:ext cx="32580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744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145080"/>
                                  <a:ext cx="108720" cy="289440"/>
                                </a:xfrm>
                                <a:custGeom>
                                  <a:avLst/>
                                  <a:gdLst>
                                    <a:gd name="textAreaLeft" fmla="*/ 2880 w 61560"/>
                                    <a:gd name="textAreaRight" fmla="*/ 58680 w 61560"/>
                                    <a:gd name="textAreaTop" fmla="*/ 2880 h 164160"/>
                                    <a:gd name="textAreaBottom" fmla="*/ 161280 h 164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7391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3791"/>
                                      </a:lnTo>
                                      <a:arcTo wR="3600" hR="3600" stAng="10800000" swAng="-5400000"/>
                                      <a:lnTo>
                                        <a:pt x="18000" y="57391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3621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360" y="0"/>
                                <a:ext cx="18108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58160" y="53532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0680" y="752760"/>
                              <a:ext cx="108720" cy="102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36960"/>
                                <a:ext cx="108720" cy="50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84564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1320"/>
                                <a:ext cx="954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080" y="119880"/>
                                <a:ext cx="723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6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7236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7236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83960" y="53532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9720" y="361800"/>
                            <a:ext cx="1637640" cy="242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6680" y="2125440"/>
                              <a:ext cx="3906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4520" y="1484280"/>
                              <a:ext cx="325800" cy="86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5800" cy="32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110520"/>
                                <a:ext cx="108720" cy="289440"/>
                              </a:xfrm>
                              <a:custGeom>
                                <a:avLst/>
                                <a:gdLst>
                                  <a:gd name="textAreaLeft" fmla="*/ 2880 w 61560"/>
                                  <a:gd name="textAreaRight" fmla="*/ 58680 w 61560"/>
                                  <a:gd name="textAreaTop" fmla="*/ 2880 h 164160"/>
                                  <a:gd name="textAreaBottom" fmla="*/ 161280 h 16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73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3791"/>
                                    </a:lnTo>
                                    <a:arcTo wR="3600" hR="3600" stAng="10800000" swAng="-5400000"/>
                                    <a:lnTo>
                                      <a:pt x="18000" y="573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1447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440" y="398160"/>
                                <a:ext cx="144720" cy="47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1800"/>
                                  <a:ext cx="14472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4160"/>
                                  <a:ext cx="14472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72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72720"/>
                              <a:ext cx="141732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36360" cy="2388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800" y="36360"/>
                              <a:ext cx="18108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360" y="108720"/>
                                <a:ext cx="72360" cy="217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44720"/>
                                  <a:ext cx="72360" cy="723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8108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360" y="36360"/>
                              <a:ext cx="1810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362160"/>
                              <a:ext cx="0" cy="13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1760" y="760320"/>
                              <a:ext cx="426240" cy="1026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280" y="433800"/>
                                <a:ext cx="3906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8720" cy="102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6960"/>
                                  <a:ext cx="10872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45640"/>
                                  <a:ext cx="0" cy="79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93132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80" y="119880"/>
                                  <a:ext cx="7236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36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7236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7236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759960" y="13748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5240" y="868680"/>
                              <a:ext cx="325800" cy="54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5800" cy="32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110520"/>
                                <a:ext cx="108720" cy="289440"/>
                              </a:xfrm>
                              <a:custGeom>
                                <a:avLst/>
                                <a:gdLst>
                                  <a:gd name="textAreaLeft" fmla="*/ 2880 w 61560"/>
                                  <a:gd name="textAreaRight" fmla="*/ 58680 w 61560"/>
                                  <a:gd name="textAreaTop" fmla="*/ 2880 h 164160"/>
                                  <a:gd name="textAreaBottom" fmla="*/ 161280 h 16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73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3791"/>
                                    </a:lnTo>
                                    <a:arcTo wR="3600" hR="3600" stAng="10800000" swAng="-5400000"/>
                                    <a:lnTo>
                                      <a:pt x="18000" y="573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1450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40212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1040" y="36360"/>
                              <a:ext cx="325800" cy="65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720"/>
                                <a:ext cx="32580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708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144720"/>
                                  <a:ext cx="108720" cy="289440"/>
                                </a:xfrm>
                                <a:custGeom>
                                  <a:avLst/>
                                  <a:gdLst>
                                    <a:gd name="textAreaLeft" fmla="*/ 2880 w 61560"/>
                                    <a:gd name="textAreaRight" fmla="*/ 58680 w 61560"/>
                                    <a:gd name="textAreaTop" fmla="*/ 2880 h 164160"/>
                                    <a:gd name="textAreaBottom" fmla="*/ 161280 h 164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7391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3791"/>
                                      </a:lnTo>
                                      <a:arcTo wR="3600" hR="3600" stAng="10800000" swAng="-5400000"/>
                                      <a:lnTo>
                                        <a:pt x="18000" y="57391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3618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360" y="0"/>
                                <a:ext cx="18108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41040" y="543240"/>
                              <a:ext cx="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54324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3470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5320" y="36360"/>
                              <a:ext cx="18108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360" y="108720"/>
                                <a:ext cx="72360" cy="217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44720"/>
                                  <a:ext cx="72360" cy="723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8108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00520" y="361800"/>
                            <a:ext cx="1409040" cy="2828160"/>
                          </a:xfrm>
                        </wpg:grpSpPr>
                        <wps:wsp>
                          <wps:cNvSpPr/>
                          <wps:spPr>
                            <a:xfrm>
                              <a:off x="0" y="72720"/>
                              <a:ext cx="125532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45000" cy="2788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6360"/>
                              <a:ext cx="1810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38160"/>
                              <a:ext cx="1810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4960" y="525960"/>
                              <a:ext cx="12384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3240" y="1290960"/>
                              <a:ext cx="32580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00" y="952560"/>
                              <a:ext cx="324000" cy="1001520"/>
                            </a:xfrm>
                          </wpg:grpSpPr>
                          <wps:wsp>
                            <wps:cNvSpPr/>
                            <wps:spPr>
                              <a:xfrm rot="20666400">
                                <a:off x="105840" y="315000"/>
                                <a:ext cx="108720" cy="50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814680"/>
                                <a:ext cx="20880" cy="76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666400">
                                <a:off x="217080" y="894960"/>
                                <a:ext cx="954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6360" cy="12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4760"/>
                                <a:ext cx="127800" cy="229320"/>
                              </a:xfrm>
                            </wpg:grpSpPr>
                            <wps:wsp>
                              <wps:cNvSpPr/>
                              <wps:spPr>
                                <a:xfrm rot="20666400">
                                  <a:off x="8280" y="8280"/>
                                  <a:ext cx="7236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66400">
                                  <a:off x="28080" y="78120"/>
                                  <a:ext cx="7236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66400">
                                  <a:off x="46800" y="147960"/>
                                  <a:ext cx="7236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45840" y="1192680"/>
                              <a:ext cx="10476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9880" y="1583280"/>
                              <a:ext cx="582120" cy="124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1880" y="950040"/>
                                <a:ext cx="39060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1440" y="706680"/>
                                <a:ext cx="144720" cy="47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1800"/>
                                  <a:ext cx="14472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4520"/>
                                  <a:ext cx="14472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720" cy="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3640" y="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8520"/>
                                <a:ext cx="325800" cy="32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47520"/>
                                <a:ext cx="99000" cy="660960"/>
                              </a:xfrm>
                              <a:custGeom>
                                <a:avLst/>
                                <a:gdLst>
                                  <a:gd name="textAreaLeft" fmla="*/ 2520 w 56160"/>
                                  <a:gd name="textAreaRight" fmla="*/ 53640 w 56160"/>
                                  <a:gd name="textAreaTop" fmla="*/ 2520 h 374760"/>
                                  <a:gd name="textAreaBottom" fmla="*/ 372240 h 374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4335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39758"/>
                                    </a:lnTo>
                                    <a:arcTo wR="3600" hR="3600" stAng="10800000" swAng="-5400000"/>
                                    <a:lnTo>
                                      <a:pt x="18000" y="14335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8964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44964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9880" y="158760"/>
                              <a:ext cx="325800" cy="1040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3640" y="63972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1760"/>
                                <a:ext cx="325800" cy="32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" y="147960"/>
                                <a:ext cx="99000" cy="746640"/>
                              </a:xfrm>
                              <a:custGeom>
                                <a:avLst/>
                                <a:gdLst>
                                  <a:gd name="textAreaLeft" fmla="*/ 2520 w 56160"/>
                                  <a:gd name="textAreaRight" fmla="*/ 53640 w 56160"/>
                                  <a:gd name="textAreaTop" fmla="*/ 2520 h 423360"/>
                                  <a:gd name="textAreaBottom" fmla="*/ 420840 h 423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6193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58331"/>
                                    </a:lnTo>
                                    <a:arcTo wR="3600" hR="3600" stAng="10800000" swAng="-5400000"/>
                                    <a:lnTo>
                                      <a:pt x="18000" y="16193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640" y="7315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37116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89532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9560" y="934920"/>
                              <a:ext cx="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8800" y="906120"/>
                              <a:ext cx="57240" cy="11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040" y="55440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0" y="0"/>
                            <a:ext cx="1206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laschenzug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0"/>
                            <a:ext cx="1206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laschenzug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8520" y="0"/>
                            <a:ext cx="1206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laschenzug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3.75pt;width:410.2pt;height:251.2pt" coordorigin="112,75" coordsize="8204,5024">
                <v:group id="shape_0" style="position:absolute;left:112;top:645;width:2204;height:38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03;top:2513;width:51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83;top:3992;width:6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797;top:2982;width:513;height:1368">
                    <v:oval id="shape_0" fillcolor="white" stroked="t" o:allowincell="f" style="position:absolute;left:797;top:2982;width:512;height:5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964;top:3156;width:170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#333333" stroked="t" o:allowincell="f" style="position:absolute;left:1024;top:3210;width:56;height:5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group id="shape_0" style="position:absolute;left:941;top:3609;width:228;height:741">
                      <v:rect id="shape_0" fillcolor="silver" stroked="t" o:allowincell="f" style="position:absolute;left:941;top:4179;width:227;height:113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941;top:4293;width:227;height:56;mso-wrap-style:none;v-text-anchor:middle">
                        <v:fill o:detectmouseclick="t" type="solid" color2="#cccccc"/>
                        <v:stroke color="#333333" weight="9360" joinstyle="miter" endcap="flat"/>
                        <w10:wrap type="none"/>
                      </v:rect>
                      <v:line id="shape_0" from="1054,3609" to="1054,406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silver" stroked="t" o:allowincell="f" style="position:absolute;left:941;top:4065;width:227;height:113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739;top:873;width:114;height:342">
                    <v:rect id="shape_0" fillcolor="#333333" stroked="t" o:allowincell="f" style="position:absolute;left:739;top:1101;width:113;height:113;flip:y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line id="shape_0" from="739,873" to="739,1157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112;top:759;width:1976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283;top:645;width:56;height:3761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25;top:702;width:284;height:170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70;top:702;width:284;height:170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line id="shape_0" from="797,1215" to="797,3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06;top:690;width:513;height:1026">
                    <v:group id="shape_0" style="position:absolute;left:1306;top:861;width:513;height:856">
                      <v:oval id="shape_0" fillcolor="white" stroked="t" o:allowincell="f" style="position:absolute;left:1306;top:1203;width:512;height:5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1477;top:1089;width:170;height:4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#333333" stroked="t" o:allowincell="f" style="position:absolute;left:1534;top:1431;width:56;height:5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line id="shape_0" from="1561,861" to="1561,108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rect id="shape_0" fillcolor="#969696" stroked="t" o:allowincell="f" style="position:absolute;left:1420;top:690;width:284;height:170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line id="shape_0" from="1306,1488" to="1306,31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35;top:1830;width:171;height:1616">
                    <v:rect id="shape_0" fillcolor="#969696" stroked="t" o:allowincell="f" style="position:absolute;left:1735;top:2361;width:170;height:797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line id="shape_0" from="1819,3162" to="1819,328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747;top:3297;width:149;height:14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1819,1830" to="1819,20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765;top:2019;width:114;height:342">
                      <v:rect id="shape_0" fillcolor="white" stroked="t" o:allowincell="f" style="position:absolute;left:1765;top:2019;width:113;height:1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1765;top:2133;width:113;height:113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765;top:2247;width:113;height:1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819,1488" to="1819,1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2;top:645;width:2579;height:3813">
                  <v:shape id="shape_0" fillcolor="white" stroked="t" o:allowincell="f" style="position:absolute;left:3933;top:3992;width:6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646;top:2982;width:513;height:1368">
                    <v:oval id="shape_0" fillcolor="white" stroked="t" o:allowincell="f" style="position:absolute;left:3646;top:2982;width:512;height:5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3814;top:3156;width:170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#333333" stroked="t" o:allowincell="f" style="position:absolute;left:3874;top:3210;width:56;height:5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group id="shape_0" style="position:absolute;left:3790;top:3609;width:228;height:741">
                      <v:rect id="shape_0" fillcolor="silver" stroked="t" o:allowincell="f" style="position:absolute;left:3790;top:4179;width:227;height:113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3790;top:4293;width:227;height:56;mso-wrap-style:none;v-text-anchor:middle">
                        <v:fill o:detectmouseclick="t" type="solid" color2="#cccccc"/>
                        <v:stroke color="#333333" weight="9360" joinstyle="miter" endcap="flat"/>
                        <w10:wrap type="none"/>
                      </v:rect>
                      <v:line id="shape_0" from="3904,3609" to="3904,406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silver" stroked="t" o:allowincell="f" style="position:absolute;left:3790;top:4065;width:227;height:113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</v:group>
                  </v:group>
                  <v:rect id="shape_0" fillcolor="silver" stroked="t" o:allowincell="f" style="position:absolute;left:2962;top:759;width:2231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133;top:645;width:56;height:3761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group id="shape_0" style="position:absolute;left:3475;top:702;width:285;height:513">
                    <v:group id="shape_0" style="position:absolute;left:3589;top:873;width:114;height:342">
                      <v:rect id="shape_0" fillcolor="#333333" stroked="t" o:allowincell="f" style="position:absolute;left:3589;top:1101;width:113;height:113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  <v:line id="shape_0" from="3589,873" to="3589,1157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rect id="shape_0" fillcolor="#969696" stroked="t" o:allowincell="f" style="position:absolute;left:3475;top:702;width:284;height:170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rect id="shape_0" fillcolor="#969696" stroked="t" o:allowincell="f" style="position:absolute;left:3019;top:702;width:284;height:170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line id="shape_0" from="3646,1215" to="3646,3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70;top:1842;width:670;height:1616">
                    <v:shape id="shape_0" fillcolor="white" stroked="t" o:allowincell="f" style="position:absolute;left:4926;top:2525;width:61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4870;top:1842;width:171;height:1616">
                      <v:rect id="shape_0" fillcolor="#969696" stroked="t" o:allowincell="f" style="position:absolute;left:4870;top:2373;width:170;height:797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line id="shape_0" from="4954,3174" to="4954,329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882;top:3309;width:149;height:149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4954,1842" to="4954,20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4901;top:2031;width:114;height:341">
                        <v:rect id="shape_0" fillcolor="white" stroked="t" o:allowincell="f" style="position:absolute;left:4901;top:2031;width:113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333333" stroked="t" o:allowincell="f" style="position:absolute;left:4901;top:2145;width:113;height:113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901;top:2259;width:113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line id="shape_0" from="4159,2810" to="4159,32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31;top:2013;width:513;height:861">
                    <v:oval id="shape_0" fillcolor="white" stroked="t" o:allowincell="f" style="position:absolute;left:3931;top:2013;width:512;height:5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4099;top:2187;width:170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#333333" stroked="t" o:allowincell="f" style="position:absolute;left:4159;top:2241;width:56;height:5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line id="shape_0" from="4186,2646" to="4186,287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44;top:702;width:513;height:1026">
                    <v:group id="shape_0" style="position:absolute;left:4444;top:873;width:513;height:855">
                      <v:oval id="shape_0" fillcolor="white" stroked="t" o:allowincell="f" style="position:absolute;left:4444;top:1215;width:512;height:5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4615;top:1101;width:170;height:4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#333333" stroked="t" o:allowincell="f" style="position:absolute;left:4672;top:1443;width:56;height:5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line id="shape_0" from="4699,873" to="4699,110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rect id="shape_0" fillcolor="#969696" stroked="t" o:allowincell="f" style="position:absolute;left:4558;top:702;width:284;height:170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line id="shape_0" from="4444,1500" to="4444,2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1500" to="4957,1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0,1191" to="3940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05;top:702;width:285;height:513">
                    <v:group id="shape_0" style="position:absolute;left:3919;top:873;width:114;height:342">
                      <v:rect id="shape_0" fillcolor="#333333" stroked="t" o:allowincell="f" style="position:absolute;left:3919;top:1101;width:113;height:113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  <v:line id="shape_0" from="3919,873" to="3919,1157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rect id="shape_0" fillcolor="#969696" stroked="t" o:allowincell="f" style="position:absolute;left:3805;top:702;width:284;height:170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097;top:645;width:2219;height:4454">
                  <v:rect id="shape_0" fillcolor="silver" stroked="t" o:allowincell="f" style="position:absolute;left:6097;top:759;width:1976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6269;top:645;width:70;height:4391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154;top:702;width:284;height:170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985;top:705;width:284;height:170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line id="shape_0" from="7365,1473" to="7559,21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803;top:2678;width:51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7573;top:2144;width:491;height:1560">
                    <v:rect id="shape_0" fillcolor="#969696" stroked="t" o:allowincell="f" style="position:absolute;left:7737;top:2641;width:170;height:797;mso-wrap-style:none;v-text-anchor:middle;rotation:344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line id="shape_0" from="7930,3428" to="7962,354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913;top:3554;width:149;height:149;mso-wrap-style:none;v-text-anchor:middle;rotation:344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7572,2145" to="7628,23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7585;top:2323;width:174;height:334">
                      <v:rect id="shape_0" fillcolor="white" stroked="t" o:allowincell="f" style="position:absolute;left:7584;top:2323;width:113;height:113;mso-wrap-style:none;v-text-anchor:middle;rotation:344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7616;top:2433;width:113;height:113;mso-wrap-style:none;v-text-anchor:middle;rotation:344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645;top:2543;width:113;height:113;mso-wrap-style:none;v-text-anchor:middle;rotation:344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7114,2523" to="7278,3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53;top:3138;width:917;height:1961">
                    <v:shape id="shape_0" fillcolor="white" stroked="t" o:allowincell="f" style="position:absolute;left:7155;top:4634;width:61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6997;top:4251;width:228;height:741">
                      <v:rect id="shape_0" fillcolor="silver" stroked="t" o:allowincell="f" style="position:absolute;left:6997;top:4821;width:227;height:113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6997;top:4935;width:227;height:56;mso-wrap-style:none;v-text-anchor:middle">
                        <v:fill o:detectmouseclick="t" type="solid" color2="#cccccc"/>
                        <v:stroke color="#333333" weight="9360" joinstyle="miter" endcap="flat"/>
                        <w10:wrap type="none"/>
                      </v:rect>
                      <v:line id="shape_0" from="7111,4251" to="7111,470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silver" stroked="t" o:allowincell="f" style="position:absolute;left:6997;top:4707;width:227;height:113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</v:group>
                    <v:oval id="shape_0" fillcolor="white" stroked="t" o:allowincell="f" style="position:absolute;left:6938;top:3138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53;top:3624;width:512;height:5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7036;top:3213;width:155;height:104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black" stroked="t" o:allowincell="f" style="position:absolute;left:7093;top:3279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090;top:3846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6853;top:895;width:513;height:1637">
                    <v:oval id="shape_0" fillcolor="white" stroked="t" o:allowincell="f" style="position:absolute;left:6938;top:1902;width:341;height:341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53;top:1244;width:512;height:512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7036;top:1128;width:155;height:1175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black" stroked="t" o:allowincell="f" style="position:absolute;left:7093;top:2047;width:55;height:55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093;top:1479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7117,2305" to="7117,253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117,895" to="7117,112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6931,2117" to="6931,3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77,2072" to="7366,3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56,1518" to="6856,3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82;top:75;width:18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laschenzug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2;top:75;width:18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laschenzug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7;top:75;width:18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laschenzug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Achte auf die richtige Nullpunktseinstellung beim Kraftmesser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Die angehängten Schlitzgewichte sollen zusammen mit dem Gewichtsteller die Masse 200g haben. Wie groß ist dann F</w:t>
      </w:r>
      <w:r>
        <w:rPr>
          <w:vertAlign w:val="subscript"/>
        </w:rPr>
        <w:t>G</w:t>
      </w:r>
      <w:r>
        <w:rPr/>
        <w:t>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Aufgaben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Überlege zuerst, mit welcher Kraft F man jeweils ziehen muss, um die Masse von 200 g mit konstanter Geschwindigkeit anzuhebe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Miss sodann jeweils die Kraft F am Flaschenzug und trage Deine Werte für F</w:t>
      </w:r>
      <w:r>
        <w:rPr>
          <w:vertAlign w:val="subscript"/>
        </w:rPr>
        <w:t>theoretisch</w:t>
      </w:r>
      <w:r>
        <w:rPr/>
        <w:t xml:space="preserve"> und F</w:t>
      </w:r>
      <w:r>
        <w:rPr>
          <w:vertAlign w:val="subscript"/>
        </w:rPr>
        <w:t>experimentell</w:t>
      </w:r>
      <w:r>
        <w:rPr/>
        <w:t xml:space="preserve"> in die Tabelle ei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764"/>
        <w:gridCol w:w="2764"/>
      </w:tblGrid>
      <w:tr>
        <w:trPr>
          <w:trHeight w:val="4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theoretisch</w:t>
            </w:r>
            <w:r>
              <w:rPr/>
              <w:t xml:space="preserve"> in N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experimentell</w:t>
            </w:r>
            <w:r>
              <w:rPr/>
              <w:t xml:space="preserve"> in N</w:t>
            </w:r>
          </w:p>
        </w:tc>
      </w:tr>
      <w:tr>
        <w:trPr>
          <w:trHeight w:val="4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Flaschenzug 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Flaschenzug 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Flaschenzug 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Wie kommt es wohl zu den Unterschieden zwischen F</w:t>
      </w:r>
      <w:r>
        <w:rPr>
          <w:vertAlign w:val="subscript"/>
        </w:rPr>
        <w:t>theoretisch</w:t>
      </w:r>
      <w:r>
        <w:rPr/>
        <w:t xml:space="preserve"> und F</w:t>
      </w:r>
      <w:r>
        <w:rPr>
          <w:vertAlign w:val="subscript"/>
        </w:rPr>
        <w:t>experimentell</w:t>
      </w:r>
      <w:r>
        <w:rPr/>
        <w:t>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  <w:sz w:val="18"/>
      </w:rPr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8"/>
      </w:rPr>
      <w:t>© René Hofstetter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FILENAM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input.doc</w:t>
    </w:r>
    <w:r>
      <w:rPr>
        <w:rStyle w:val="PageNumber"/>
        <w:sz w:val="18"/>
      </w:rPr>
      <w:fldChar w:fldCharType="end"/>
    </w:r>
  </w:p>
  <w:p>
    <w:pPr>
      <w:pStyle w:val="Footer"/>
      <w:rPr/>
    </w:pPr>
    <w:r>
      <w:rPr>
        <w:rStyle w:val="PageNumber"/>
        <w:sz w:val="18"/>
      </w:rPr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DATE \@"dd.MM.yy"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0.07.2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>
        <w:b/>
        <w:b/>
        <w:sz w:val="28"/>
      </w:rPr>
    </w:pPr>
    <w:r>
      <w:rPr>
        <w:b/>
        <w:sz w:val="28"/>
      </w:rPr>
      <w:t>Ph 8</w:t>
      <w:tab/>
      <w:t>Flaschenzüge</w:t>
      <w:tab/>
      <w:t>SV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4:21:00Z</dcterms:created>
  <dc:creator>René Hofstetter</dc:creator>
  <dc:description/>
  <dc:language>en-US</dc:language>
  <cp:lastModifiedBy>René Hofstetter</cp:lastModifiedBy>
  <cp:lastPrinted>2006-10-11T07:37:00Z</cp:lastPrinted>
  <dcterms:modified xsi:type="dcterms:W3CDTF">2006-10-11T05:44:00Z</dcterms:modified>
  <cp:revision>5</cp:revision>
  <dc:subject/>
  <dc:title>1)</dc:title>
</cp:coreProperties>
</file>