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>
          <w:b/>
          <w:bCs/>
          <w:u w:val="single"/>
        </w:rPr>
        <w:t>Geräte:</w:t>
      </w:r>
      <w:r>
        <w:rPr/>
        <w:t xml:space="preserve"> Kraftmesser, Schlitzgewichte, Hebel, Stativmaterial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>
          <w:b/>
          <w:bCs/>
          <w:u w:val="single"/>
        </w:rPr>
        <w:t>Versuchsaufbau, Versuchsdurchführung und Auswertung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  <w:t>1)</w:t>
        <w:tab/>
        <w:t>Zweiseitiger Hebel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83820</wp:posOffset>
                </wp:positionV>
                <wp:extent cx="4053840" cy="1645920"/>
                <wp:effectExtent l="5715" t="5080" r="444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1645920"/>
                          <a:chOff x="0" y="0"/>
                          <a:chExt cx="4053960" cy="1645920"/>
                        </a:xfrm>
                      </wpg:grpSpPr>
                      <wps:wsp>
                        <wps:cNvSpPr txBox="1"/>
                        <wps:spPr>
                          <a:xfrm>
                            <a:off x="361800" y="36144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0"/>
                            <a:ext cx="3942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0"/>
                            <a:ext cx="3942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36900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36900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36144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600" y="1045800"/>
                            <a:ext cx="390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977400"/>
                            <a:ext cx="390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64760"/>
                            <a:ext cx="40539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539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688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96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028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024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368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712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56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364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708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080" y="0"/>
                                <a:ext cx="2894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0" y="1087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1856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320" y="1256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24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328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032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540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72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1320" y="104400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11636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188720"/>
                            <a:ext cx="144720" cy="36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609480"/>
                            <a:ext cx="0" cy="43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6160" y="619200"/>
                            <a:ext cx="10872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0" y="336960"/>
                              <a:ext cx="1087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845640"/>
                              <a:ext cx="0" cy="79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3132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80" y="119880"/>
                              <a:ext cx="72360" cy="21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36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7236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7236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30680" y="1087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720" y="1080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080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25344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253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5pt;margin-top:6.6pt;width:319.2pt;height:129.6pt" coordorigin="1343,132" coordsize="6384,2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13;top:701;width:44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18;top:132;width:620;height:58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35;top:132;width:620;height:58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26;top:713;width:44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31;top:713;width:44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12;top:701;width:44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50;top:1779;width:614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89;top:1671;width:614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343;top:864;width:6384;height:456">
                  <v:group id="shape_0" style="position:absolute;left:1343;top:864;width:6384;height:456">
                    <v:rect id="shape_0" fillcolor="white" stroked="t" o:allowincell="f" style="position:absolute;left:2141;top:103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540;top:1035;width:398;height:113;mso-wrap-style:none;v-text-anchor:middle;mso-position-horizontal:cente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39;top:103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3338;top:1035;width:398;height:113;mso-wrap-style:none;v-text-anchor:middle;mso-position-horizontal:cente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37;top:103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4136;top:1035;width:398;height:113;mso-wrap-style:none;v-text-anchor:middle;mso-position-horizontal:center">
                      <v:fill o:detectmouseclick="t" type="solid" color2="#3f3f3f"/>
                      <v:stroke color="#333333" weight="9360" joinstyle="miter" endcap="flat"/>
                      <w10:wrap type="none"/>
                    </v:rect>
                    <v:rect id="shape_0" fillcolor="silver" stroked="t" o:allowincell="f" style="position:absolute;left:4535;top:1035;width:398;height:113;mso-wrap-style:none;v-text-anchor:middle;mso-position-horizontal:cente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34;top:103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333;top:1035;width:398;height:113;mso-wrap-style:none;v-text-anchor:middle;mso-position-horizontal:cente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732;top:103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6131;top:1035;width:398;height:113;mso-wrap-style:none;v-text-anchor:middle;mso-position-horizontal:cente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30;top:103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742;top:1035;width:398;height:113;mso-wrap-style:none;v-text-anchor:middle;mso-position-horizontal:cente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6929;top:1035;width:398;height:113;mso-wrap-style:none;v-text-anchor:middle;mso-position-horizontal:cente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43;top:103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28;top:103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#969696" stroked="t" o:allowincell="f" style="position:absolute;left:4307;top:864;width:455;height:455;mso-wrap-style:none;v-text-anchor:middle;mso-position-horizontal:center">
                      <v:fill o:detectmouseclick="t" type="solid" color2="#696969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4478;top:1035;width:113;height:113;mso-wrap-style:none;v-text-anchor:middle;mso-position-horizontal:center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5309;top:106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4907;top:1062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699;top:106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104;top:106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509;top:106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899;top:106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7304;top:106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4109;top:106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3704;top:106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3314;top:106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909;top:106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519;top:106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114;top:106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709;top:106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fillcolor="silver" stroked="t" o:allowincell="f" style="position:absolute;left:5219;top:1776;width:227;height:113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219;top:1890;width:227;height:113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333333" stroked="t" o:allowincell="f" style="position:absolute;left:5219;top:2004;width:227;height:56;mso-wrap-style:none;v-text-anchor:middle;mso-position-horizontal:center">
                  <v:fill o:detectmouseclick="t" type="solid" color2="#cccccc"/>
                  <v:stroke color="#333333" weight="9360" joinstyle="miter" endcap="flat"/>
                  <w10:wrap type="none"/>
                </v:rect>
                <v:line id="shape_0" from="5333,1092" to="5333,1784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849;top:1107;width:171;height:1617">
                  <v:rect id="shape_0" fillcolor="#969696" stroked="t" o:allowincell="f" style="position:absolute;left:2849;top:1638;width:170;height:797;mso-wrap-style:none;v-text-anchor:middle;mso-position-horizontal:center">
                    <v:fill o:detectmouseclick="t" type="solid" color2="#696969"/>
                    <v:stroke color="black" weight="9360" joinstyle="miter" endcap="flat"/>
                    <w10:wrap type="none"/>
                  </v:rect>
                  <v:line id="shape_0" from="2933,2439" to="2933,2564" stroked="t" o:allowincell="f" style="position:absolute;mso-position-horizontal:center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61;top:2574;width:149;height:149;mso-wrap-style:none;v-text-anchor:middle;mso-position-horizontal:center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2933,1107" to="2933,1316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879;top:1296;width:114;height:342">
                    <v:rect id="shape_0" fillcolor="white" stroked="t" o:allowincell="f" style="position:absolute;left:2879;top:1296;width:113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2879;top:1410;width:113;height:113;mso-wrap-style:none;v-text-anchor:middle;mso-position-horizontal:center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879;top:1524;width:113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line id="shape_0" from="2966,303" to="2966,758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505,302" to="4505,814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303,302" to="5303,928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966,531" to="4504,531" stroked="t" o:allowincell="f" style="position:absolute;mso-position-horizontal:cente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5,531" to="5302,531" stroked="t" o:allowincell="f" style="position:absolute;mso-position-horizontal:cente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Achte auf die richtige Nullpunktseinstellung beim Kraftmesser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Bringe im Abstand a</w:t>
      </w:r>
      <w:r>
        <w:rPr>
          <w:vertAlign w:val="subscript"/>
        </w:rPr>
        <w:t>2</w:t>
      </w:r>
      <w:r>
        <w:rPr/>
        <w:t xml:space="preserve"> = 5,0 cm eine Last mit der Masse 110 g a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Wie groß ist dann F</w:t>
      </w:r>
      <w:r>
        <w:rPr>
          <w:vertAlign w:val="subscript"/>
        </w:rPr>
        <w:t>2</w:t>
      </w:r>
      <w:r>
        <w:rPr/>
        <w:t>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Lasse den Kraftmesser der Reihe nach in den Punkten 1,2,3,4 angreifen und stelle Gleichgewicht her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Miss jeweils die Kraft F</w:t>
      </w:r>
      <w:r>
        <w:rPr>
          <w:vertAlign w:val="subscript"/>
        </w:rPr>
        <w:t>1</w:t>
      </w:r>
      <w:r>
        <w:rPr/>
        <w:t xml:space="preserve"> und fülle die Tabelle aus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8"/>
        <w:gridCol w:w="1417"/>
        <w:gridCol w:w="1418"/>
        <w:gridCol w:w="1417"/>
        <w:gridCol w:w="1418"/>
      </w:tblGrid>
      <w:tr>
        <w:trPr>
          <w:trHeight w:val="4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in 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in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in N</w:t>
            </w:r>
            <w:r>
              <w:rPr>
                <w:rFonts w:cs="Arial"/>
              </w:rPr>
              <w:t>·</w:t>
            </w:r>
            <w:r>
              <w:rPr/>
              <w:t>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in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in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in N</w:t>
            </w:r>
            <w:r>
              <w:rPr>
                <w:rFonts w:cs="Arial"/>
              </w:rPr>
              <w:t>·</w:t>
            </w:r>
            <w:r>
              <w:rPr/>
              <w:t>cm</w:t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Vergleiche die Produkte F</w:t>
      </w:r>
      <w:r>
        <w:rPr>
          <w:vertAlign w:val="subscript"/>
        </w:rPr>
        <w:t>1</w:t>
      </w:r>
      <w:r>
        <w:rPr>
          <w:rFonts w:cs="Arial"/>
        </w:rPr>
        <w:t>·</w:t>
      </w:r>
      <w:r>
        <w:rPr/>
        <w:t>a</w:t>
      </w:r>
      <w:r>
        <w:rPr>
          <w:vertAlign w:val="subscript"/>
        </w:rPr>
        <w:t>1</w:t>
      </w:r>
      <w:r>
        <w:rPr/>
        <w:t xml:space="preserve"> mit den Produkten F</w:t>
      </w:r>
      <w:r>
        <w:rPr>
          <w:vertAlign w:val="subscript"/>
        </w:rPr>
        <w:t>2</w:t>
      </w:r>
      <w:r>
        <w:rPr>
          <w:rFonts w:cs="Arial"/>
        </w:rPr>
        <w:t>·</w:t>
      </w:r>
      <w:r>
        <w:rPr/>
        <w:t>a</w:t>
      </w:r>
      <w:r>
        <w:rPr>
          <w:vertAlign w:val="subscript"/>
        </w:rPr>
        <w:t>2</w:t>
      </w:r>
      <w:r>
        <w:rPr/>
        <w:t>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Was fällt Dir auf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Fasse Deine Beobachtung in einem Satz zusammen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Bei richtiger Messung und Beobachtung hast Du das </w:t>
      </w:r>
      <w:r>
        <w:rPr>
          <w:b/>
          <w:bCs/>
        </w:rPr>
        <w:t>Hebelgesetz</w:t>
      </w:r>
      <w:r>
        <w:rPr/>
        <w:t xml:space="preserve"> bestätigt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  <w:t>2)</w:t>
        <w:tab/>
        <w:t>Einseitiger Hebel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11125</wp:posOffset>
                </wp:positionV>
                <wp:extent cx="4053840" cy="2080895"/>
                <wp:effectExtent l="5715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2080800"/>
                          <a:chOff x="0" y="0"/>
                          <a:chExt cx="4053960" cy="2080800"/>
                        </a:xfrm>
                      </wpg:grpSpPr>
                      <wps:wsp>
                        <wps:cNvSpPr txBox="1"/>
                        <wps:spPr>
                          <a:xfrm>
                            <a:off x="3402360" y="137556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760680"/>
                            <a:ext cx="3942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109080"/>
                            <a:ext cx="3942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37556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137556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1375560"/>
                            <a:ext cx="285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840" y="652320"/>
                            <a:ext cx="390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1738080"/>
                            <a:ext cx="390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31200"/>
                            <a:ext cx="40539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539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688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96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028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024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368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712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56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364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708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108720"/>
                                <a:ext cx="25344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080" y="0"/>
                                <a:ext cx="2894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0" y="1087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1856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320" y="1256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24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328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032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540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72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29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1320" y="18046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7704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949400"/>
                            <a:ext cx="144720" cy="36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370160"/>
                            <a:ext cx="0" cy="43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89440" y="361800"/>
                            <a:ext cx="108720" cy="1026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1087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" y="101160"/>
                              <a:ext cx="0" cy="79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" y="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" y="893520"/>
                              <a:ext cx="0" cy="13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80" y="689760"/>
                              <a:ext cx="72360" cy="21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44720"/>
                                <a:ext cx="7236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360"/>
                                <a:ext cx="7236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236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040560" y="7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8686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4544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014120"/>
                            <a:ext cx="48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5pt;margin-top:8.75pt;width:319.2pt;height:163.9pt" coordorigin="1343,175" coordsize="6384,3278">
                <v:shape id="shape_0" fillcolor="white" stroked="t" o:allowincell="f" style="position:absolute;left:6701;top:2341;width:44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18;top:1373;width:620;height:58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04;top:347;width:620;height:58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03;top:2341;width:44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04;top:2341;width:44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59;top:2341;width:44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30;top:1202;width:614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89;top:2912;width:614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343;top:2114;width:6384;height:456">
                  <v:group id="shape_0" style="position:absolute;left:1343;top:2114;width:6384;height:456">
                    <v:rect id="shape_0" fillcolor="white" stroked="t" o:allowincell="f" style="position:absolute;left:2141;top:228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540;top:2285;width:398;height:113;mso-wrap-style:none;v-text-anchor:middle;mso-position-horizontal:cente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39;top:228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3338;top:2285;width:398;height:113;mso-wrap-style:none;v-text-anchor:middle;mso-position-horizontal:cente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37;top:228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4136;top:2285;width:398;height:113;mso-wrap-style:none;v-text-anchor:middle;mso-position-horizontal:center">
                      <v:fill o:detectmouseclick="t" type="solid" color2="#3f3f3f"/>
                      <v:stroke color="#333333" weight="9360" joinstyle="miter" endcap="flat"/>
                      <w10:wrap type="none"/>
                    </v:rect>
                    <v:rect id="shape_0" fillcolor="silver" stroked="t" o:allowincell="f" style="position:absolute;left:4535;top:2285;width:398;height:113;mso-wrap-style:none;v-text-anchor:middle;mso-position-horizontal:cente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34;top:228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333;top:2285;width:398;height:113;mso-wrap-style:none;v-text-anchor:middle;mso-position-horizontal:cente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732;top:228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6131;top:2285;width:398;height:113;mso-wrap-style:none;v-text-anchor:middle;mso-position-horizontal:cente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30;top:228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742;top:2285;width:398;height:113;mso-wrap-style:none;v-text-anchor:middle;mso-position-horizontal:cente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6929;top:2285;width:398;height:113;mso-wrap-style:none;v-text-anchor:middle;mso-position-horizontal:center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43;top:228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28;top:2285;width:398;height:113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#969696" stroked="t" o:allowincell="f" style="position:absolute;left:4307;top:2114;width:455;height:455;mso-wrap-style:none;v-text-anchor:middle;mso-position-horizontal:center">
                      <v:fill o:detectmouseclick="t" type="solid" color2="#696969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4478;top:2285;width:113;height:113;mso-wrap-style:none;v-text-anchor:middle;mso-position-horizontal:center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oval id="shape_0" fillcolor="#333333" stroked="t" o:allowincell="f" style="position:absolute;left:5309;top:231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4907;top:2312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699;top:231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104;top:231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509;top:231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899;top:231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7304;top:231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4109;top:231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3704;top:231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3314;top:231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909;top:231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519;top:231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114;top:231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709;top:2318;width:56;height:56;mso-wrap-style:none;v-text-anchor:middle;mso-position-horizontal:center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fillcolor="silver" stroked="t" o:allowincell="f" style="position:absolute;left:5219;top:3017;width:227;height:113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219;top:3131;width:227;height:113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333333" stroked="t" o:allowincell="f" style="position:absolute;left:5219;top:3245;width:227;height:56;mso-wrap-style:none;v-text-anchor:middle;mso-position-horizontal:center">
                  <v:fill o:detectmouseclick="t" type="solid" color2="#cccccc"/>
                  <v:stroke color="#333333" weight="9360" joinstyle="miter" endcap="flat"/>
                  <w10:wrap type="none"/>
                </v:rect>
                <v:line id="shape_0" from="5333,2333" to="5333,3025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051;top:745;width:171;height:1616">
                  <v:rect id="shape_0" fillcolor="#969696" stroked="t" o:allowincell="f" style="position:absolute;left:6051;top:1033;width:170;height:797;flip:y;mso-wrap-style:none;v-text-anchor:middle;mso-position-horizontal:center">
                    <v:fill o:detectmouseclick="t" type="solid" color2="#696969"/>
                    <v:stroke color="black" weight="9360" joinstyle="miter" endcap="flat"/>
                    <w10:wrap type="none"/>
                  </v:rect>
                  <v:line id="shape_0" from="6135,904" to="6135,1029" stroked="t" o:allowincell="f" style="position:absolute;flip:y;mso-position-horizontal:center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63;top:745;width:149;height:149;flip:y;mso-wrap-style:none;v-text-anchor:middle;mso-position-horizontal:center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6135,2152" to="6135,2361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081;top:1831;width:114;height:342">
                    <v:rect id="shape_0" fillcolor="white" stroked="t" o:allowincell="f" style="position:absolute;left:6081;top:2059;width:113;height:113;flip:y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6081;top:1945;width:113;height:113;flip:y;mso-wrap-style:none;v-text-anchor:middle;mso-position-horizontal:center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81;top:1831;width:113;height:113;flip:y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line id="shape_0" from="6131,176" to="6131,631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535,175" to="4535,2055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303,1543" to="5303,2169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535,404" to="6130,404" stroked="t" o:allowincell="f" style="position:absolute;mso-position-horizontal:cente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35,1772" to="5302,1772" stroked="t" o:allowincell="f" style="position:absolute;mso-position-horizontal:cente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Achte auf die richtige Nullpunktseinstellung beim Kraftmesser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Bringe im Abstand a</w:t>
      </w:r>
      <w:r>
        <w:rPr>
          <w:vertAlign w:val="subscript"/>
        </w:rPr>
        <w:t>2</w:t>
      </w:r>
      <w:r>
        <w:rPr/>
        <w:t xml:space="preserve"> = 5,0 cm eine Last mit der Masse 110 g a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Wie groß ist dann F</w:t>
      </w:r>
      <w:r>
        <w:rPr>
          <w:vertAlign w:val="subscript"/>
        </w:rPr>
        <w:t>2</w:t>
      </w:r>
      <w:r>
        <w:rPr/>
        <w:t>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Lasse den Kraftmesser der Reihe nach in den Punkten 1,2,3,4 angreifen und stelle Gleichgewicht her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Miss jeweils die Kraft F</w:t>
      </w:r>
      <w:r>
        <w:rPr>
          <w:vertAlign w:val="subscript"/>
        </w:rPr>
        <w:t>1</w:t>
      </w:r>
      <w:r>
        <w:rPr/>
        <w:t xml:space="preserve"> und fülle die Tabelle aus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8"/>
        <w:gridCol w:w="1417"/>
        <w:gridCol w:w="1418"/>
        <w:gridCol w:w="1417"/>
        <w:gridCol w:w="1418"/>
      </w:tblGrid>
      <w:tr>
        <w:trPr>
          <w:trHeight w:val="4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in 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in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in N</w:t>
            </w:r>
            <w:r>
              <w:rPr>
                <w:rFonts w:cs="Arial"/>
              </w:rPr>
              <w:t>·</w:t>
            </w:r>
            <w:r>
              <w:rPr/>
              <w:t>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in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in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in N</w:t>
            </w:r>
            <w:r>
              <w:rPr>
                <w:rFonts w:cs="Arial"/>
              </w:rPr>
              <w:t>·</w:t>
            </w:r>
            <w:r>
              <w:rPr/>
              <w:t>cm</w:t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Vergleiche die Produkte F</w:t>
      </w:r>
      <w:r>
        <w:rPr>
          <w:vertAlign w:val="subscript"/>
        </w:rPr>
        <w:t>1</w:t>
      </w:r>
      <w:r>
        <w:rPr>
          <w:rFonts w:cs="Arial"/>
        </w:rPr>
        <w:t>·</w:t>
      </w:r>
      <w:r>
        <w:rPr/>
        <w:t>a</w:t>
      </w:r>
      <w:r>
        <w:rPr>
          <w:vertAlign w:val="subscript"/>
        </w:rPr>
        <w:t>1</w:t>
      </w:r>
      <w:r>
        <w:rPr/>
        <w:t xml:space="preserve"> mit den Produkten F</w:t>
      </w:r>
      <w:r>
        <w:rPr>
          <w:vertAlign w:val="subscript"/>
        </w:rPr>
        <w:t>2</w:t>
      </w:r>
      <w:r>
        <w:rPr>
          <w:rFonts w:cs="Arial"/>
        </w:rPr>
        <w:t>·</w:t>
      </w:r>
      <w:r>
        <w:rPr/>
        <w:t>a</w:t>
      </w:r>
      <w:r>
        <w:rPr>
          <w:vertAlign w:val="subscript"/>
        </w:rPr>
        <w:t>2</w:t>
      </w:r>
      <w:r>
        <w:rPr/>
        <w:t>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Was fällt Dir auf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Fasse Deine Beobachtung in einem Satz zusammen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Bei richtiger Messung und Beobachtung hast Du das </w:t>
      </w:r>
      <w:r>
        <w:rPr>
          <w:b/>
          <w:bCs/>
        </w:rPr>
        <w:t>Hebelgesetz</w:t>
      </w:r>
      <w:r>
        <w:rPr/>
        <w:t xml:space="preserve"> bestätigt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  <w:sz w:val="18"/>
      </w:rPr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8"/>
      </w:rPr>
      <w:t>© René Hofstetter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FILENAM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input.doc</w:t>
    </w:r>
    <w:r>
      <w:rPr>
        <w:rStyle w:val="PageNumber"/>
        <w:sz w:val="18"/>
      </w:rPr>
      <w:fldChar w:fldCharType="end"/>
    </w:r>
  </w:p>
  <w:p>
    <w:pPr>
      <w:pStyle w:val="Footer"/>
      <w:rPr/>
    </w:pPr>
    <w:r>
      <w:rPr>
        <w:rStyle w:val="PageNumber"/>
        <w:sz w:val="18"/>
      </w:rPr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DATE \@"dd.MM.yy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0.07.2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>
        <w:b/>
        <w:b/>
        <w:sz w:val="28"/>
      </w:rPr>
    </w:pPr>
    <w:r>
      <w:rPr>
        <w:b/>
        <w:sz w:val="28"/>
      </w:rPr>
      <w:t>Ph 8</w:t>
      <w:tab/>
      <w:t>Hebel</w:t>
      <w:tab/>
      <w:t>SV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4:08:00Z</dcterms:created>
  <dc:creator>René Hofstetter</dc:creator>
  <dc:description/>
  <dc:language>en-US</dc:language>
  <cp:lastModifiedBy>René Hofstetter</cp:lastModifiedBy>
  <cp:lastPrinted>2006-10-19T17:16:00Z</cp:lastPrinted>
  <dcterms:modified xsi:type="dcterms:W3CDTF">2006-10-19T15:21:00Z</dcterms:modified>
  <cp:revision>4</cp:revision>
  <dc:subject/>
  <dc:title>1)</dc:title>
</cp:coreProperties>
</file>