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Geräte:</w:t>
      </w:r>
      <w:r>
        <w:rPr/>
        <w:t xml:space="preserve"> NTC-Widerstand (Kaltwiderstand 4,7 k</w:t>
      </w:r>
      <w:r>
        <w:rPr>
          <w:rFonts w:cs="Arial"/>
        </w:rPr>
        <w:t>Ω</w:t>
      </w:r>
      <w:r>
        <w:rPr/>
        <w:t xml:space="preserve">), 2 Digital-Multimeter, Fixkocher,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Voltcraft-Labornetzgerät, Verteilerstütze, Thermometer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93345</wp:posOffset>
                </wp:positionV>
                <wp:extent cx="1087755" cy="2317115"/>
                <wp:effectExtent l="12700" t="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2316960"/>
                          <a:chOff x="0" y="0"/>
                          <a:chExt cx="1087920" cy="2316960"/>
                        </a:xfrm>
                      </wpg:grpSpPr>
                      <wps:wsp>
                        <wps:cNvSpPr txBox="1"/>
                        <wps:spPr>
                          <a:xfrm>
                            <a:off x="217080" y="83232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0 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50688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0"/>
                            <a:ext cx="28944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26640" y="1764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1240"/>
                            <a:ext cx="1087920" cy="1846080"/>
                          </a:xfrm>
                        </wpg:grpSpPr>
                        <wps:wsp>
                          <wps:cNvSpPr/>
                          <wps:spPr>
                            <a:xfrm>
                              <a:off x="0" y="941040"/>
                              <a:ext cx="1085760" cy="905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361080"/>
                              <a:ext cx="2894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1800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94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7600" y="1012680"/>
                              <a:ext cx="43452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37080"/>
                                <a:ext cx="3618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T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00" y="759960"/>
                              <a:ext cx="0" cy="108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845720"/>
                              <a:ext cx="108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759960"/>
                              <a:ext cx="0" cy="108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11221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1221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1524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00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3600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0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60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080" y="1454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5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5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454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955160"/>
                            <a:ext cx="83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ixkoc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471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71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7.35pt;width:85.6pt;height:182.45pt" coordorigin="7356,147" coordsize="1712,36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8;top:1458;width:1139;height:51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0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945;width:854;height:51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83;top:147;width:456;height:399">
                  <v:oval id="shape_0" fillcolor="white" stroked="t" o:allowincell="f" style="position:absolute;left:8025;top:175;width:341;height:341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983;top:147;width:455;height:39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56;top:889;width:1712;height:2907">
                  <v:rect id="shape_0" fillcolor="silver" stroked="f" o:allowincell="f" style="position:absolute;left:7356;top:2371;width:1709;height:1424;mso-wrap-style:none;v-text-anchor:middle;mso-position-horizontal:right">
                    <v:fill o:detectmouseclick="t" type="solid" color2="#3f3f3f"/>
                    <v:stroke color="#3465a4" joinstyle="round" endcap="flat"/>
                    <w10:wrap type="none"/>
                  </v:rect>
                  <v:oval id="shape_0" fillcolor="white" stroked="t" o:allowincell="f" style="position:absolute;left:8328;top:889;width:113;height:113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86;top:889;width:113;height:113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416;top:1458;width:456;height:399">
                    <v:oval id="shape_0" fillcolor="white" stroked="t" o:allowincell="f" style="position:absolute;left:7458;top:1486;width:341;height:341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416;top:1458;width:455;height:39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72;top:2484;width:684;height:399">
                    <v:rect id="shape_0" fillcolor="white" stroked="t" o:allowincell="f" style="position:absolute;left:7929;top:2542;width:569;height:227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7872;top:2484;width:683;height:39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T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359,2086" to="7359,3795" stroked="t" o:allowincell="f" style="position:absolute;mso-position-horizontal:right">
                    <v:stroke color="black" weight="28440" joinstyle="miter" endcap="flat"/>
                    <v:fill o:detectmouseclick="t" on="false"/>
                    <w10:wrap type="none"/>
                  </v:line>
                  <v:line id="shape_0" from="7359,3796" to="9068,3796" stroked="t" o:allowincell="f" style="position:absolute;mso-position-horizontal:right">
                    <v:stroke color="black" weight="28440" joinstyle="miter" endcap="flat"/>
                    <v:fill o:detectmouseclick="t" on="false"/>
                    <w10:wrap type="none"/>
                  </v:line>
                  <v:line id="shape_0" from="9069,2086" to="9069,3795" stroked="t" o:allowincell="f" style="position:absolute;mso-position-horizontal:right">
                    <v:stroke color="black" weight="28440" joinstyle="miter" endcap="flat"/>
                    <v:fill o:detectmouseclick="t" on="false"/>
                    <w10:wrap type="none"/>
                  </v:line>
                  <v:line id="shape_0" from="8499,2656" to="8783,265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2656" to="7928,265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1858" to="7644,265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946" to="7644,1458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8784,946" to="8784,265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946" to="7985,94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8442,946" to="8783,94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41,376" to="7641,94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641,376" to="8039,37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8382,376" to="8780,376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8781,376" to="8781,945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83;top:3226;width:1310;height:45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ixkoch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724;top:889;width:113;height:113;mso-wrap-style:none;v-text-anchor:middle;mso-position-horizontal:right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84;top:889;width:113;height:113;mso-wrap-style:none;v-text-anchor:middle;mso-position-horizontal:right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ersuchsdurchführung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Untersuche die Abhängigkeit der Stromstärke I durch den Heißleiter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von seiner Temperatu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(Wassertemperatur)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bei der konstanten Spannung U = 20 V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Beginne mit kaltem Leitungswasser und erhöhe die Temperatur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bis ca. 70 </w:t>
      </w:r>
      <w:r>
        <w:rPr>
          <w:vertAlign w:val="superscript"/>
        </w:rPr>
        <w:t>0</w:t>
      </w:r>
      <w:r>
        <w:rPr/>
        <w:t xml:space="preserve">C in Schritten von ca. 5 </w:t>
      </w:r>
      <w:r>
        <w:rPr>
          <w:vertAlign w:val="superscript"/>
        </w:rPr>
        <w:t>0</w:t>
      </w:r>
      <w:r>
        <w:rPr/>
        <w:t>C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uswertung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Zeichne d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-I-Diagramm des Heißleiterwiderstands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Berechne für jeden von Dir gemessenen Temperatur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den Widerstand R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des Heißleiterwiderstands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Tabelle und Diagramm auf der Rückseite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ufgabe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Heißleiterwiderstände werden benutzt, um die Kühlwassertemperatur im Auto oder die 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Wassertemperatur in der Waschmaschine zu messe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Wie macht man das? Erläutere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694"/>
        <w:gridCol w:w="695"/>
        <w:gridCol w:w="694"/>
        <w:gridCol w:w="695"/>
        <w:gridCol w:w="695"/>
        <w:gridCol w:w="694"/>
        <w:gridCol w:w="695"/>
        <w:gridCol w:w="694"/>
        <w:gridCol w:w="695"/>
        <w:gridCol w:w="694"/>
        <w:gridCol w:w="695"/>
        <w:gridCol w:w="695"/>
      </w:tblGrid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in </w:t>
            </w:r>
            <w:r>
              <w:rPr>
                <w:vertAlign w:val="superscript"/>
                <w:lang w:val="it-IT"/>
              </w:rPr>
              <w:t>0</w:t>
            </w:r>
            <w:r>
              <w:rPr>
                <w:lang w:val="it-IT"/>
              </w:rPr>
              <w:t>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>
                <w:lang w:val="it-IT"/>
              </w:rPr>
            </w:pPr>
            <w:r>
              <w:rPr>
                <w:lang w:val="it-IT"/>
              </w:rPr>
              <w:t>I in m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R in k</w:t>
            </w:r>
            <w:r>
              <w:rPr>
                <w:rFonts w:cs="Arial"/>
              </w:rPr>
              <w:t>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743575" cy="610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/>
    </w:pPr>
    <w:r>
      <w:rPr>
        <w:b/>
        <w:sz w:val="28"/>
      </w:rPr>
      <w:t>Ph 8</w:t>
      <w:tab/>
      <w:t>Heißleiterwiderstand (NTC-Widerstand)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4:12:00Z</dcterms:created>
  <dc:creator>René Hofstetter</dc:creator>
  <dc:description/>
  <dc:language>en-US</dc:language>
  <cp:lastModifiedBy>René Hofstetter</cp:lastModifiedBy>
  <cp:lastPrinted>2007-05-20T06:43:00Z</cp:lastPrinted>
  <dcterms:modified xsi:type="dcterms:W3CDTF">2007-05-20T04:49:00Z</dcterms:modified>
  <cp:revision>5</cp:revision>
  <dc:subject/>
  <dc:title>1)</dc:title>
</cp:coreProperties>
</file>