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 xml:space="preserve">Mit einem Wasserkocher der Leistung 1800 W werden 1,5 l Wasser von 14 </w:t>
      </w:r>
      <w:r>
        <w:rPr>
          <w:vertAlign w:val="superscript"/>
        </w:rPr>
        <w:t>0</w:t>
      </w:r>
      <w:r>
        <w:rPr/>
        <w:t xml:space="preserve">C auf 100 </w:t>
      </w:r>
      <w:r>
        <w:rPr>
          <w:vertAlign w:val="superscript"/>
        </w:rPr>
        <w:t>0</w:t>
      </w:r>
      <w:r>
        <w:rPr/>
        <w:t>C erwärm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a)</w:t>
        <w:tab/>
        <w:t>Wie viele kJ Wärme muss der Wasserkocher an das Wasser abgeben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b)</w:t>
        <w:tab/>
        <w:t>Wie viele min braucht der Wasserkocher zum Erwärmen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c)</w:t>
        <w:tab/>
        <w:t>Wie viele g Wasser verdampfen, wenn der Wasserkocher nach dem Erwärmen 1 min lang nicht abgeschaltet wird?</w:t>
        <w:br/>
        <w:t>(Die Verdampfungswärme von Wasser beträgt 2256 kJ pro kg.)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2)</w:t>
        <w:tab/>
        <w:t>Für das Aufheizen des Badewassers mit einem Elektroboiler sind 19,8 MJ elektrische Energie erforderlich. Das Elektrizitätswerk verlangt für die Nutzung von 1 kWh elektrischer Energie 0,18 €.</w:t>
        <w:br/>
        <w:br/>
        <w:t>Wie viele Cent muss man dem Elektrizitätswerk für das Aufheizen des Badewassers bezahlen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>Gleich viel heißer Tee wird in einen Becher aus Porzellan und in einen aus Eisenblech gegossen. Beide Becher haben die gleiche Masse und vorher die gleiche Temperatur.</w:t>
        <w:br/>
        <w:br/>
        <w:t>In welchem Becher wird der Tee danach kühler sein?</w:t>
        <w:br/>
        <w:t>Begründe Deine Antwort!</w:t>
        <w:br/>
        <w:br/>
        <w:t xml:space="preserve">(Das Erwärmen von Porzellan erfordert 0,73 kJ pro kg und pro K, </w:t>
        <w:br/>
        <w:t>das Erwärmen von Eisen erfordert 0,47 kJ pro kg und pro K.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2"/>
      </w:rPr>
      <w:t xml:space="preserve">Seit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von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ab/>
    </w:r>
    <w:r>
      <w:rPr>
        <w:rStyle w:val="PageNumber"/>
        <w:rFonts w:cs="Arial" w:ascii="Arial" w:hAnsi="Arial"/>
      </w:rPr>
      <w:t>© René Hofstetter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8 bg</w:t>
      <w:tab/>
      <w:t>2. Stegreifaufgabe aus der Physik</w:t>
      <w:tab/>
      <w:t>09.03.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567" w:hanging="567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rFonts w:ascii="Arial" w:hAnsi="Arial" w:cs="Arial"/>
      <w:sz w:val="22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05:38:00Z</dcterms:created>
  <dc:creator>René Hofstetter</dc:creator>
  <dc:description/>
  <dc:language>en-US</dc:language>
  <cp:lastModifiedBy>René Hofstetter</cp:lastModifiedBy>
  <cp:lastPrinted>2007-03-06T06:50:00Z</cp:lastPrinted>
  <dcterms:modified xsi:type="dcterms:W3CDTF">2007-03-06T05:52:00Z</dcterms:modified>
  <cp:revision>5</cp:revision>
  <dc:subject/>
  <dc:title>1</dc:title>
</cp:coreProperties>
</file>