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  <w:tab w:val="right" w:pos="8931" w:leader="none"/>
        </w:tabs>
        <w:ind w:left="284" w:hanging="284"/>
        <w:rPr/>
      </w:pPr>
      <w:r>
        <w:rPr/>
        <w:tab/>
        <w:tab/>
        <w:tab/>
      </w:r>
      <w:r>
        <w:rPr>
          <w:b/>
          <w:bCs/>
          <w:u w:val="single"/>
        </w:rPr>
        <w:t>Name</w:t>
      </w:r>
      <w:r>
        <w:rPr/>
        <w:t>: __________________________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  <w:tab w:val="right" w:pos="8931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  <w:tab w:val="right" w:pos="8931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  <w:tab w:val="right" w:pos="8931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 xml:space="preserve">Mit einem Elektroboiler der Leistung 3500 W werden für ein Vollbad 150 l Wasser von </w:t>
        <w:br/>
        <w:t xml:space="preserve">12 </w:t>
      </w:r>
      <w:r>
        <w:rPr>
          <w:vertAlign w:val="superscript"/>
        </w:rPr>
        <w:t>0</w:t>
      </w:r>
      <w:r>
        <w:rPr/>
        <w:t xml:space="preserve">C auf 40 </w:t>
      </w:r>
      <w:r>
        <w:rPr>
          <w:vertAlign w:val="superscript"/>
        </w:rPr>
        <w:t>0</w:t>
      </w:r>
      <w:r>
        <w:rPr/>
        <w:t>C erwärm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a)</w:t>
        <w:tab/>
        <w:t>Berechne die zur Erwärmung benötigte Energiemenge in MJ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b)</w:t>
        <w:tab/>
        <w:t>Wie viele h und min braucht der Boiler zum Erwärmen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c)</w:t>
        <w:tab/>
        <w:t>Das Elektrizitätswerk verlangt für die Nutzung von 1 kWh elektrischer Energie 0,18 €, die Stadtwerke berechnen für 1,0 m</w:t>
      </w:r>
      <w:r>
        <w:rPr>
          <w:vertAlign w:val="superscript"/>
        </w:rPr>
        <w:t>3</w:t>
      </w:r>
      <w:r>
        <w:rPr/>
        <w:t xml:space="preserve"> Wasserverbrauch 3,60 €.</w:t>
        <w:br/>
        <w:t>Berechne die Gesamtkosten für ein Vollbad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2)</w:t>
        <w:tab/>
        <w:t>Bei den Victoriawasserfällen in Afrika beträgt die Sturzhöhe des Wassers 110 m.</w:t>
        <w:br/>
        <w:t>Berechne die Temperaturzunahme des herabgestürzten Wassers unter der Annahme, dass die gesamte Höhenenergie des Wassers zu seiner Temperaturerhöhung beiträg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Die Batterie im Auto von Physiklehrer H. trägt die Aufschrift 60 Ah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a)</w:t>
        <w:tab/>
        <w:t>Aus wie vielen elementaren „Ladungsportionen“ besteht diese Ladung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>Physiklehrer H. stellt abends sein Auto ab. Leider lässt er das Licht brennen.</w:t>
        <w:br/>
        <w:t xml:space="preserve">Kann er sein Auto am nächsten Morgen wieder starten, wenn die Stromstärke zum </w:t>
        <w:br/>
        <w:t>Betrieb der Lichtanlage 7,5 A beträgt?</w:t>
        <w:br/>
        <w:t>Begründe Deine Antwort rechnerisch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jc w:val="center"/>
        <w:rPr>
          <w:b/>
          <w:b/>
          <w:bCs/>
        </w:rPr>
      </w:pPr>
      <w:r>
        <w:rPr>
          <w:b/>
          <w:bCs/>
        </w:rPr>
        <w:t>Aufgabe 4 auf der Rückseite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4)</w:t>
        <w:tab/>
        <w:t>Bei der Aufnahme der U-I-Kennlinien einer Glühlampe und einer Bleistiftmine erhält man die folgenden Messwerte: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</w:r>
    </w:p>
    <w:tbl>
      <w:tblPr>
        <w:tblW w:w="7441" w:type="dxa"/>
        <w:jc w:val="left"/>
        <w:tblInd w:w="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"/>
        <w:gridCol w:w="1086"/>
        <w:gridCol w:w="1087"/>
        <w:gridCol w:w="1087"/>
        <w:gridCol w:w="1087"/>
        <w:gridCol w:w="1087"/>
        <w:gridCol w:w="1087"/>
      </w:tblGrid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/>
              <w:t>U in V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,0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1</w:t>
            </w:r>
            <w:r>
              <w:rPr>
                <w:lang w:val="it-IT"/>
              </w:rPr>
              <w:t xml:space="preserve"> in 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1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,00</w:t>
            </w:r>
          </w:p>
        </w:tc>
      </w:tr>
      <w:tr>
        <w:trPr>
          <w:trHeight w:val="34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rPr/>
            </w:pPr>
            <w:r>
              <w:rPr>
                <w:lang w:val="it-IT"/>
              </w:rPr>
              <w:t>I</w:t>
            </w:r>
            <w:r>
              <w:rPr>
                <w:vertAlign w:val="subscript"/>
                <w:lang w:val="it-IT"/>
              </w:rPr>
              <w:t>2</w:t>
            </w:r>
            <w:r>
              <w:rPr>
                <w:lang w:val="it-IT"/>
              </w:rPr>
              <w:t xml:space="preserve"> in A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4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5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6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7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atvorlage1"/>
              <w:tabs>
                <w:tab w:val="clear" w:pos="708"/>
                <w:tab w:val="left" w:pos="284" w:leader="none"/>
                <w:tab w:val="left" w:pos="567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0,82</w:t>
            </w:r>
          </w:p>
        </w:tc>
      </w:tr>
    </w:tbl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lang w:val="it-IT"/>
        </w:rPr>
      </w:pPr>
      <w:r>
        <w:rPr>
          <w:lang w:val="it-IT"/>
        </w:rPr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lang w:val="it-IT"/>
        </w:rPr>
        <w:tab/>
      </w:r>
      <w:r>
        <w:rPr/>
        <w:t>a)</w:t>
        <w:tab/>
        <w:t>Zeichne die beiden Kennlinien in das Diagramm ei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>Welche der beiden Kennlinien gehört zur Glühlampe?</w:t>
        <w:br/>
        <w:t>Begründe Deine Antwort so genau wie möglich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43510</wp:posOffset>
            </wp:positionV>
            <wp:extent cx="2883535" cy="43129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3535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2"/>
      </w:rPr>
      <w:t xml:space="preserve">Seit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von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</w:r>
    <w:r>
      <w:rPr>
        <w:rStyle w:val="PageNumber"/>
        <w:rFonts w:cs="Arial" w:ascii="Arial" w:hAnsi="Arial"/>
      </w:rPr>
      <w:t>© René Hofstetter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8 bg</w:t>
      <w:tab/>
      <w:t>2. Schulaufgabe aus der Physik</w:t>
      <w:tab/>
      <w:t>18.05.07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rFonts w:ascii="Arial" w:hAnsi="Arial" w:cs="Arial"/>
      <w:sz w:val="22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52:00Z</dcterms:created>
  <dc:creator>René Hofstetter</dc:creator>
  <dc:description/>
  <dc:language>en-US</dc:language>
  <cp:lastModifiedBy>René Hofstetter</cp:lastModifiedBy>
  <cp:lastPrinted>2007-05-18T05:22:00Z</cp:lastPrinted>
  <dcterms:modified xsi:type="dcterms:W3CDTF">2007-05-18T03:30:00Z</dcterms:modified>
  <cp:revision>10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