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atvorlage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36195</wp:posOffset>
            </wp:positionV>
            <wp:extent cx="3154680" cy="1597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rmatvorlage1"/>
        <w:tabs>
          <w:tab w:val="clear" w:pos="708"/>
          <w:tab w:val="left" w:pos="285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</w:tabs>
        <w:ind w:left="285" w:hanging="285"/>
        <w:rPr/>
      </w:pPr>
      <w:r>
        <w:rPr/>
        <w:t>1)</w:t>
        <w:tab/>
        <w:t>Eine Schauerfrau lädt ein 50 kg-Fass auf einen Lastwagen, indem sie dieses eine Rampe hinaufrollt.</w:t>
        <w:br/>
        <w:t>Die Ladefläche liegt 1 m über der Straße und die Rampe ist 2 m lang.</w:t>
      </w:r>
    </w:p>
    <w:p>
      <w:pPr>
        <w:pStyle w:val="Formatvorlage1"/>
        <w:tabs>
          <w:tab w:val="clear" w:pos="708"/>
          <w:tab w:val="left" w:pos="285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a)</w:t>
        <w:tab/>
        <w:t>Wie groß ist die Gewichtskraft F</w:t>
      </w:r>
      <w:r>
        <w:rPr>
          <w:vertAlign w:val="subscript"/>
        </w:rPr>
        <w:t>G</w:t>
      </w:r>
      <w:r>
        <w:rPr/>
        <w:t xml:space="preserve"> des Fasses?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b)</w:t>
        <w:tab/>
        <w:t>Mit welcher Kraft F</w:t>
      </w:r>
      <w:r>
        <w:rPr>
          <w:vertAlign w:val="subscript"/>
        </w:rPr>
        <w:t>s</w:t>
      </w:r>
      <w:r>
        <w:rPr/>
        <w:t xml:space="preserve"> muss sie das Fass hinaufschieben?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c)</w:t>
        <w:tab/>
        <w:t>Welchen Vorteil, aber auch welchen Nachteil, hätte eine 3 m lange Rampe für die Schauerfrau?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  <w:t>2)</w:t>
        <w:tab/>
        <w:t>Ein Ball hat die Masse m = 100 g. Du wirfst ihn mit der Geschwindigkeit v = 12 m/s senkrecht nach oben ab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  <w:tab/>
        <w:t>a)</w:t>
        <w:tab/>
        <w:t>Gib Deine Abwurfgeschwindigkeit in km/h an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  <w:tab/>
        <w:t>b)</w:t>
        <w:tab/>
        <w:t>Berechne die von Dir erzielte Wurfhöhe h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c)</w:t>
        <w:tab/>
        <w:t>Welche Wurfhöhe ergäbe sich für einen Ball mit der doppelten Masse bei gleicher Abwurfgeschwindigkeit: die halbe, die gleiche, die doppelte?</w:t>
        <w:br/>
        <w:t>Begründe kurz Deine Antwort!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d)</w:t>
        <w:tab/>
        <w:t>Superman kann den Ball doppelt so schnell abwerfen wie Du. Welche Wurfhöhe erzielt Superman: die gleiche, die doppelte, die dreifache, die vierfache?</w:t>
        <w:br/>
        <w:t>Begründe kurz Deine Antwort!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  <w:t>3)</w:t>
        <w:tab/>
        <w:t xml:space="preserve">Mit einem Wasserkocher der Leistung 1800 W werden 1,2 l Wasser von 21 </w:t>
      </w:r>
      <w:r>
        <w:rPr>
          <w:vertAlign w:val="superscript"/>
        </w:rPr>
        <w:t>0</w:t>
      </w:r>
      <w:r>
        <w:rPr/>
        <w:t xml:space="preserve">C auf 100 </w:t>
      </w:r>
      <w:r>
        <w:rPr>
          <w:vertAlign w:val="superscript"/>
        </w:rPr>
        <w:t>0</w:t>
      </w:r>
      <w:r>
        <w:rPr/>
        <w:t>C erwärmt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a)</w:t>
        <w:tab/>
        <w:t>Berechne die zur Erwärmung benötigte Energiemenge in kJ.</w:t>
        <w:br/>
        <w:t>(Das Erwärmen von Wasser erfordert 4,19 kJ pro kg und pro K.)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b)</w:t>
        <w:tab/>
        <w:t>Wie viele min und s braucht der Wasserkocher zum Erwärmen?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  <w:tab/>
        <w:t>c)</w:t>
        <w:tab/>
        <w:t>Wie viele g Wasser verdampfen, wenn der Wasserkocher nach dem Erwärmen des Wassers auf Siedetemperatur 1 min lang nicht abgeschaltet wird?</w:t>
        <w:br/>
        <w:t>(Die Verdampfungswärme von Wasser beträgt 2256 kJ pro kg.)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5715</wp:posOffset>
            </wp:positionV>
            <wp:extent cx="1659890" cy="15017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)</w:t>
        <w:tab/>
        <w:t>Daniel Düsentrieb möchte eine Leuchtdiode an eine 9 V-Batterie anschließen. Leider darf die Leuchtdiode nur mit der Spannung 3,6 V versorgt werden, damit die Betriebsstromstärke 30 mA beträgt. Daniel Düsentrieb baut daher in seine Schaltung einen Schutzwiderstand ein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285" w:hanging="285"/>
        <w:rPr/>
      </w:pPr>
      <w:r>
        <w:rPr/>
        <w:tab/>
        <w:t>Zeichne die Schaltung auf und berechne den Wert R des Schutzwiderstands.</w:t>
      </w:r>
    </w:p>
    <w:p>
      <w:pPr>
        <w:pStyle w:val="Formatvorlage1"/>
        <w:tabs>
          <w:tab w:val="clear" w:pos="708"/>
          <w:tab w:val="left" w:pos="285" w:leader="none"/>
          <w:tab w:val="left" w:pos="570" w:leader="none"/>
        </w:tabs>
        <w:ind w:left="570" w:hanging="570"/>
        <w:rPr/>
      </w:pPr>
      <w:r>
        <w:rPr/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A6A6A6" w:val="clear"/>
      <w:tabs>
        <w:tab w:val="left" w:pos="2880" w:leader="none"/>
        <w:tab w:val="center" w:pos="4536" w:leader="none"/>
        <w:tab w:val="right" w:pos="9072" w:leader="none"/>
      </w:tabs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Nachprüfung 2007</w:t>
      <w:tab/>
      <w:tab/>
      <w:tab/>
      <w:t>Physik 8. Jahrgangsstufe</w:t>
    </w:r>
  </w:p>
  <w:p>
    <w:pPr>
      <w:pStyle w:val="Header"/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A6A6A6" w:val="clear"/>
      <w:rPr/>
    </w:pPr>
    <w:r>
      <w:rPr>
        <w:rFonts w:cs="Arial" w:ascii="Arial" w:hAnsi="Arial"/>
        <w:b/>
        <w:bCs/>
        <w:sz w:val="28"/>
      </w:rPr>
      <w:tab/>
    </w:r>
    <w:r>
      <w:rPr>
        <w:rFonts w:cs="Arial" w:ascii="Arial" w:hAnsi="Arial"/>
        <w:b/>
        <w:bCs/>
        <w:sz w:val="22"/>
      </w:rPr>
      <w:t>Arbeitszeit 45 m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3:55:00Z</dcterms:created>
  <dc:creator> René Hofstetter</dc:creator>
  <dc:description/>
  <dc:language>en-US</dc:language>
  <cp:lastModifiedBy>René Hofstetter</cp:lastModifiedBy>
  <dcterms:modified xsi:type="dcterms:W3CDTF">2007-07-20T04:49:00Z</dcterms:modified>
  <cp:revision>4</cp:revision>
  <dc:subject/>
  <dc:title>2</dc:title>
</cp:coreProperties>
</file>